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аведный отрок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лай Михайлович КОНЯ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сском Севере, меж крутых берегов, поросших то тёмным ельником, то светлыми, выстланными беломошником сосновыми борами, течёт река Пинега. На правом берегу этой реки, в старинном русском селе Верколе, в 1532 году родился крестьянский мальчик Артем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м же году закончилась земная жизнь великого русского святого Александра Свирского и преставился, простудившись на охоте, царь Василий III Иоаннович. Правительницей страны стала Елена Глинская - мать трёхлетнего наследника престола, будущего царя Иоанна Гроз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и по себе столь значимые в истории России события непосредственного отношения к будущей короткой жизни Артемия не имели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родился в крестьянской семье, и родители его - отец Косьма, по прозвищу Малый, и мать Аполлинария, занимались землепаше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богата северная земля. Коротко - всего три месяца! - здешнее лето. Много трудов надобно приложить, чтобы вырастить на этой земле хлеб... Некогда внимать дальним слухам, некогда думать о пустом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ватили в Москве при попытке побега в Литву дядю царицы - Михаила Глинского... Казнили за попытку поднять восстание дядю наследника престола - князя Андрея Старицкого... Необыкновенно возвысился любимец Елены Глинской - боярин Иван Овчина-Телепнев-Оболенский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ти об этом, может быть, даже и не доходили до затерянной в лесных чащобах Верколы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умерла правительница страны Елена Глинская, её любимца,  князя Ивана Овчину-Телепнева-Оболенского,  бросили в тюрьму и заморили голодом. Началась борьба в окружении восьмилетнего наследника престола. Выходцы из Литвы Бельские боролись с природными Рюриковичами - Шуйскими. Победили Шуйские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нязь Шуйский поселился на дворе нашего дяди, князя Андрея... - вспоминал потом сам Иоанн Грозный. - Нас же с единородным братом моим начали воспитывать, как чужеземцев или последних бедняков. Тогда натерпелись мы лишений и в одежде, и в пище. Ни в чём воли не было, но всё делали не по своей воле и не так, как обычно поступают дети. Припомню одно: бывало, мы играем в детские игры, а князь Иван Васильевич Шуйский сидит на лавке, опершись локтем о постель нашего отца и положив ногу на стул, а на нас не взглянет - ни как родитель, ни как опекун... Кто же может перенести такую кичливость? Как исчислить многочисленные страдания, перенесённые мною в юности?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им, что об этих происходящих в далёкой Москве событиях ничего не знали и не могли знать в Верколе. Артемий рос... Как и принято было на Руси, родители воспитывали его в страхе Божием и христианском благочестии. Артемий вырос кротким и послушным мальчиком. Может быть, даже более тихим, чем хотелось его родител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уже с пяти лет разлюбил Артемий детские игры, стал чуждаться общества свер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все веркольские дети, Артемий рано начал помогать отцу в нелёгкой крестьян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олянисто-душно пахнут густые ельники, на лесных пожнях тучами налетают на косцов комары, горит лицо от них. И манят, манят в такую жару берега Пинеги, где раскалены солнцем прибрежные камни, где обжигает ноги чистый речной песок, где, прохладная и светлая, струится сама Пинега. Но некогда отлучиться с пожни - коротко северное лето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уйские недолго торжествовали победу. Хотя и был увезён в Белоозеро и там задушен Иван Бельский, но скоро скончался и князь Иван Васильевич Шуйский. По приказу тринадцатилетнего царя псари затравили Андрея Шуй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ёдора Шуйского отправили в ссылку - власть снова вернулась в руки Глинских. И подрастал, подрастал грозный царь. Говорят, что, когда родился он, по Русской земле прокатился гром, молния блеснула, земля поколебалась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он в семнадцать лет венчался на царство, страшные забушевали в Москве пожары... Падали колокола. Но ещё до этих пожаров, ещё до венчания на царство шапкою Мономаха грозного царя, в далёкой северной Верколе 6 июля 1544 года прогремела своя гроза. Артемий был на пашне, когда из-за чёрного ельника встала огромная, во все небо, туча. Тугой порыв ветра налетел из-за кустов, вихрем взметнуло пыль и сухую траву, раздался оглушительный треск, и молния ударила в дерево, под которым, укрываясь от дождя, молился двенадцатилетний отрок Артем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молитвою и взошёл он на неб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подбежали к мальчику взрослые, тело его было уже бездыханным, а в изумлённо-распахнутые глаза заливалась дождевая 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исповедимы пути Господни. Непостижим для ума человеческого Божий Промысл. Неведомо было веркольцам, что Милосердный и Премудрый Господь восприял в Свои небесные обители душу праведного раба Своего, отрока Артемия, чтобы стал он там перед Его Престолом молитвенником и заступником небесным за грешных людей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оняли этого односельчане Артемия. Так тихо, так молитвенно, в таком послушании жил отрок, что и не разглядели его веркольцы, не успели рассмотреть за своими заботами и трудами... Долго стояли они над бездыханным телом, крестились испуганно. По суеверию своему считали они неожиданную кончину блаженного отрока - судом Божиим, наказавшим мальчика за какие-то тайные сог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кала Аполлинария, мать Артемия, тяжело вздыхал отец Косьма, прозванный Малым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умолимы были односельча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льзя, - говорили они, - хоронить отрока. Великий грешник, видать, был, коли постигла его такая небесная к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если тело в глухой лес, положили там на землю, покрытую белым мхом. Сверху прикрыли хворостом и берестою и поставили изгородь... И ушли. И скоро забыли об Артемии. На тридцать два года забыли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родолжение следуе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едный Артемий Верколь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55:00Z</dcterms:created>
  <dc:creator>ADM</dc:creator>
  <dc:description/>
  <cp:keywords/>
  <dc:language>en-US</dc:language>
  <cp:lastModifiedBy>ADM</cp:lastModifiedBy>
  <dcterms:modified xsi:type="dcterms:W3CDTF">2005-06-05T16:44:00Z</dcterms:modified>
  <cp:revision>2</cp:revision>
  <dc:subject/>
  <dc:title>Праведный отрок</dc:title>
</cp:coreProperties>
</file>